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ARATIE</w:t>
      </w:r>
    </w:p>
    <w:p>
      <w:pPr>
        <w:pStyle w:val="Normal"/>
        <w:jc w:val="center"/>
        <w:rPr/>
      </w:pPr>
      <w:r>
        <w:rPr/>
        <w:t>La inceputul inventarier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ubsemnata/ul ______________, domiciliat/a in _______________, str. _____________, nr. __, bl. __, sc. __, et. __, ap. __, sector/judet ____________, legitimat/a cu BI/CI seria __, nr. ________, eliberata de _________________, in calitate de gestionar al bunurilor aflate in sediul social/punctul de lucru al firmei ______________ SRL, aflat in str. _____________, nr. ___, bl. __, sc. __, et. __, ap. __, sector/judet ____________, avand CUI: _________, J40/___/______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u urmatoarea declaratie la inceputul inventarieri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ab/>
        <w:t>- Am / nu am cunostinta de existenta unor eventulale plusuri/minusuri in gestiune.</w:t>
      </w:r>
    </w:p>
    <w:p>
      <w:pPr>
        <w:pStyle w:val="Normal"/>
        <w:spacing w:lineRule="auto" w:line="360"/>
        <w:rPr/>
      </w:pPr>
      <w:r>
        <w:rPr/>
        <w:tab/>
        <w:t xml:space="preserve">- Am operat </w:t>
      </w:r>
      <w:r>
        <w:rPr>
          <w:highlight w:val="yellow"/>
        </w:rPr>
        <w:t>fisele de magazie la zi</w:t>
      </w:r>
      <w:r>
        <w:rPr/>
        <w:t>, ultimul document de intrare fiind…………….., ultimul document de iesire fiind……………..</w:t>
      </w:r>
    </w:p>
    <w:p>
      <w:pPr>
        <w:pStyle w:val="Normal"/>
        <w:spacing w:lineRule="auto" w:line="360"/>
        <w:rPr/>
      </w:pPr>
      <w:r>
        <w:rPr/>
        <w:tab/>
        <w:t>- Sunt apt/a pentru desfasurarea inventarului si imi asum intreaga responsabilitate ce deriva din operatiunea de inventariere efectuata in prezenta m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Data…………...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Ora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natur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9" w:gutter="0" w:header="0" w:top="2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24:00Z</dcterms:created>
  <dc:creator> </dc:creator>
  <dc:description/>
  <cp:keywords/>
  <dc:language>en-US</dc:language>
  <cp:lastModifiedBy>CATALIN</cp:lastModifiedBy>
  <dcterms:modified xsi:type="dcterms:W3CDTF">2017-11-06T15:12:00Z</dcterms:modified>
  <cp:revision>7</cp:revision>
  <dc:subject/>
  <dc:title>DECLARATIE</dc:title>
</cp:coreProperties>
</file>